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36"/>
        </w:rPr>
      </w:pPr>
      <w:r>
        <w:rPr>
          <w:rFonts w:ascii="ＭＳ Ｐ明朝" w:hAnsi="ＭＳ Ｐ明朝" w:cs="ＭＳ Ｐ明朝" w:eastAsia="ＭＳ Ｐ明朝"/>
          <w:sz w:val="36"/>
        </w:rPr>
        <w:t>開発行為事前協議添付書類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　　　　　　　　　　　　　　　　　　　　　　鳴沢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740"/>
      </w:tblGrid>
      <w:tr>
        <w:trPr>
          <w:trHeight w:val="345" w:hRule="atLeast"/>
        </w:trPr>
        <w:tc>
          <w:tcPr>
            <w:tcW w:w="8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150"/>
                <w:sz w:val="24"/>
              </w:rPr>
            </w:pPr>
            <w:r>
              <w:rPr>
                <w:rFonts w:ascii="ＭＳ Ｐ明朝" w:hAnsi="ＭＳ Ｐ明朝" w:cs="ＭＳ Ｐ明朝" w:eastAsia="ＭＳ Ｐ明朝"/>
                <w:w w:val="150"/>
                <w:sz w:val="24"/>
              </w:rPr>
              <w:t>図　　書　　目　　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建築物及び工作物の計画概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資金計画書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申請者の資格証明書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委任状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内権利者一覧表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内権利者同意書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内の土地登記簿謄本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隣接地及び利害関係者一覧表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隣接地及び利害関係者同意書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位置図及び案内図（位置を赤で明示）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現況図（区域を赤で明示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２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面積表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開発区域高低差図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公図の写し（区域を赤で明示、所有権者及びその他の権利を記入）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土地利用計画図（着色）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造成計画平面図（切土：黄、盛土：赤）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造成計画断面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８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植栽計画図（土地利用計画図に記載可）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排水施設計画図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給水施設計画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消防水利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２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構造図（道路、擁壁、排水施設、浸透槽、浄化槽、防火水槽等）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建築物配置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建築物平面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建築物立面図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建築物断面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960" w:hanging="96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日影図（日影時間図及び時間日影領域図、ただし建築物の高さ１０ｍ以上の場合）　　　東経</w:t>
            </w:r>
            <w:r>
              <w:rPr>
                <w:rFonts w:eastAsia="ＭＳ Ｐ明朝" w:cs="ＭＳ Ｐ明朝" w:ascii="ＭＳ Ｐ明朝" w:hAnsi="ＭＳ Ｐ明朝"/>
                <w:sz w:val="24"/>
              </w:rPr>
              <w:t>138°47′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　北緯</w:t>
            </w:r>
            <w:r>
              <w:rPr>
                <w:rFonts w:eastAsia="ＭＳ Ｐ明朝" w:cs="ＭＳ Ｐ明朝" w:ascii="ＭＳ Ｐ明朝" w:hAnsi="ＭＳ Ｐ明朝"/>
                <w:sz w:val="24"/>
              </w:rPr>
              <w:t>35°30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８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波障害図（ただし建築物の高さ１３ｍ以上の場合）　　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駐車場計画図（計画戸数分確保、土地利用計画図に記載可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現況写真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関係部署（県・村）協議簿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54:00Z</dcterms:created>
  <dc:creator>富士河口湖町</dc:creator>
  <dc:description/>
  <cp:keywords/>
  <dc:language>en-US</dc:language>
  <cp:lastModifiedBy>鳴沢村</cp:lastModifiedBy>
  <cp:lastPrinted>2004-06-08T09:55:00Z</cp:lastPrinted>
  <dcterms:modified xsi:type="dcterms:W3CDTF">2023-10-11T07:38:00Z</dcterms:modified>
  <cp:revision>4</cp:revision>
  <dc:subject/>
  <dc:title>富士河口湖町土地開発行為等の適正化に関する条例施行規則</dc:title>
</cp:coreProperties>
</file>